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Arial Unicode MS" w:cs="宋体" w:ascii="楷体_GB2312;Arial Unicode MS" w:hAnsi="楷体_GB2312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" w:eastAsia="楷体_GB2312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" w:ascii="楷体_GB2312;Arial Unicode MS" w:hAnsi="楷体_GB2312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194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7"/>
              <w:gridCol w:w="1816"/>
              <w:gridCol w:w="1671"/>
              <w:gridCol w:w="417"/>
              <w:gridCol w:w="1427"/>
              <w:gridCol w:w="1407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四选一</w:t>
                  </w:r>
                </w:p>
              </w:tc>
              <w:tc>
                <w:tcPr>
                  <w:tcW w:w="41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eastAsia="Times New Roman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eastAsia="Times New Roman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eastAsia="Times New Roman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eastAsia="Times New Roman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77" w:hanging="477"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77" w:hanging="477"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77" w:hanging="477"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77" w:hanging="477"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77" w:hanging="477"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77" w:hanging="477"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77" w:hanging="477"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77" w:hanging="477"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77" w:hanging="477"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77" w:hanging="477"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77" w:hanging="477"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77" w:hanging="477"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Arial Unicode MS" w:hAnsi="楷体_GB2312;Arial Unicode MS" w:cs="宋体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" w:eastAsia="楷体_GB2312;Arial Unicode MS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楷体_GB2312;Arial Unicode MS" w:hAnsi="楷体_GB2312;Arial Unicode MS" w:eastAsia="楷体_GB2312;Arial Unicode MS" w:cs="宋体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" w:hAnsi="宋体" w:eastAsia="宋体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" w:hAnsi="宋体" w:eastAsia="宋体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lang w:val="en-U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" w:hAnsi="宋体" w:eastAsia="宋体" w:cs="宋体"/>
      <w:color w:val="FF0000"/>
      <w:sz w:val="28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" w:hAnsi="宋体" w:eastAsia="宋体" w:cs="Times New Roman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孔 德胜</cp:lastModifiedBy>
  <cp:lastPrinted>2007-05-30T16:01:00Z</cp:lastPrinted>
  <dcterms:modified xsi:type="dcterms:W3CDTF">2013-10-09T06:01:00Z</dcterms:modified>
  <cp:revision>10</cp:revision>
  <dc:subject/>
  <dc:title>我们的服务宣言：</dc:title>
</cp:coreProperties>
</file>